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1362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rok \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BLS – podstawowe czynności resuscytacyjn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ele ogólne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rczenie wiedzy dotyczącej BL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ele szczegół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uczenie czynności związanych z wykonaniem BLS iwspółpracy w zespo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uczenie czynności związanych z zasadami udzielania pierwszej pomocy w przypadku zdarzenia                         / wypadku radiacyj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wiedzy studen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2A_W08 - Zna etyczne i prawne uwarunkowania zawodu elektroradiolog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2A_W09 - Posiada szczegółową wiedzę z zakresu bezpieczeństwa i higieny pracy, z uwzględnieniem oddziaływania prądu elektrycznego, pól elektromagnetycznych i promieniowania jonizującego na organizm człowieka.</w:t>
            </w:r>
          </w:p>
          <w:p>
            <w:pPr>
              <w:pStyle w:val="Normal"/>
              <w:rPr/>
            </w:pPr>
            <w:r>
              <w:rPr/>
              <w:t>M2A_W09; M2A_W10 - Posiada szczegółową wiedzę z zakresu pierwszej pomocy oraz organizacji pomocy w przypadku zdarzenia / wypadku radiacyjnego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umiejętności studen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2A_U05 - Rozpoznaje stany nagłe i podejmuje czynności ratunkowe w zakresie bezprzyrządowych                      i przyrządowych technik resuscytacji krążeniowo-oddech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kompetencji społecznych studen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2_K06 - Kreatywnie rozwiązuje problemy zawodowe, posiada umiejętność działania w warunkach stresu.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Zaliczeni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Zaliczeni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Zalicz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05:00Z</dcterms:created>
  <dc:creator>Danusia</dc:creator>
  <dc:description/>
  <cp:keywords/>
  <dc:language>en-US</dc:language>
  <cp:lastModifiedBy>Janina Patalong</cp:lastModifiedBy>
  <cp:lastPrinted>2020-02-11T20:35:00Z</cp:lastPrinted>
  <dcterms:modified xsi:type="dcterms:W3CDTF">2022-04-14T07:10:00Z</dcterms:modified>
  <cp:revision>3</cp:revision>
  <dc:subject/>
  <dc:title>Karta modułu/przedmiotu</dc:title>
</cp:coreProperties>
</file>